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" cy="80264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СОРОК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9 октября  2020 г.                                                                                               № 80-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Большое Сороки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 проведении муниципального этапа </w:t>
      </w:r>
    </w:p>
    <w:p>
      <w:pPr>
        <w:pStyle w:val="Normal"/>
        <w:rPr/>
      </w:pPr>
      <w:r>
        <w:rPr>
          <w:b/>
          <w:i/>
          <w:sz w:val="26"/>
          <w:szCs w:val="26"/>
        </w:rPr>
        <w:t>всероссийской предметной олимпиады</w:t>
      </w:r>
    </w:p>
    <w:p>
      <w:pPr>
        <w:pStyle w:val="Normal"/>
        <w:rPr/>
      </w:pPr>
      <w:r>
        <w:rPr>
          <w:b/>
          <w:i/>
          <w:sz w:val="26"/>
          <w:szCs w:val="26"/>
        </w:rPr>
        <w:t>школьников в 2020/2021 учебном году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оответствии с Порядком проведения   всероссийской олимпиады школьников, утверждённым приказом Министерства образования и науки РФ от 18.11.2013 г. № 1252 (с изменениями и дополнениями от 17.03.2015 г. № 249, 17.12.2015 г. № 1488), письмом Министерства Просвещения Российской Федерации «О проведении муниципального этапа всероссийской олимпиады школьников 2020/2021 учебного года» от 28.10.2020 г. №ВБ-2003/03, с целью поддержки одарённых и талантливых обучающих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Провести муниципальный этап всероссийской предметной олимпиады в 7-11 классах в соответствии с графиком согласно приложению №1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Местами проведения муниципального этапа олимпиады определить образовательные организации, в которых проходят обучение участники олимпиа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Утвердить форму </w:t>
      </w:r>
      <w:r>
        <w:rPr>
          <w:bCs/>
          <w:sz w:val="26"/>
          <w:szCs w:val="26"/>
        </w:rPr>
        <w:t xml:space="preserve">Соглашения о неразглашении конфиденциальных сведений </w:t>
      </w:r>
      <w:r>
        <w:rPr>
          <w:sz w:val="26"/>
          <w:szCs w:val="26"/>
        </w:rPr>
        <w:t>согласно  приложению №2</w:t>
      </w:r>
      <w:r>
        <w:rPr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Назначить ответственных лиц, возложить на них ответственность за достоверность и объективность проведения олимпиады в общеобразовательных учреждениях согласно  приложению №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Обеспечить ответственным лицам проведение олимпиады в соответствии с требованиями, исключающими использование участниками справочной литературы, мобильных телефонов и других средств обучения и воспитания, кроме тех, которые разрешены методическими рекомендациями, разработанными региональными предметно-методическими комиссиями по каждому предме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Утвердить состав предметных комиссий для проверки заданий муниципального этапа всероссийской  олимпиады школьников  согласно приложению №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Контроль за исполнением приказа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  <w:gridCol w:w="2053"/>
      </w:tblGrid>
      <w:tr>
        <w:trPr/>
        <w:tc>
          <w:tcPr>
            <w:tcW w:w="10224" w:type="dxa"/>
            <w:tcBorders/>
          </w:tcPr>
          <w:tbl>
            <w:tblPr>
              <w:tblW w:w="9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544"/>
              <w:gridCol w:w="1448"/>
              <w:gridCol w:w="3230"/>
            </w:tblGrid>
            <w:tr>
              <w:trPr>
                <w:trHeight w:val="592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6"/>
                      <w:szCs w:val="26"/>
                    </w:rPr>
                    <w:t xml:space="preserve">Исполняющая обязанности начальника отдела       </w:t>
                  </w:r>
                </w:p>
              </w:tc>
              <w:tc>
                <w:tcPr>
                  <w:tcW w:w="15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23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Ю. Горбатенк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8"/>
              <w:gridCol w:w="4140"/>
            </w:tblGrid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sz w:val="26"/>
                      <w:szCs w:val="26"/>
                    </w:rPr>
                    <w:t xml:space="preserve">                                                       </w:t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ind w:left="-108" w:firstLine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ложение №1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 приказу отдела образования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дминистрации Сорокинского муниципального района</w:t>
                  </w:r>
                </w:p>
                <w:p>
                  <w:pPr>
                    <w:pStyle w:val="Style18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6"/>
                      <w:szCs w:val="26"/>
                    </w:rPr>
                    <w:t>от 29.10.2020  г.  № 80-од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С.Ю.Горба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ия муниципального этапа всероссийской предметной олимпиады школьников в 2020/2021 учебном году*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11"/>
        <w:gridCol w:w="45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м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ноября 2020 (четверг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ноября 2020 (понедельник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(теор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ноября 2020 (вторник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(практи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 ноября 2020 (сред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 ноября 2020 (четверг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 ноября 2020 (пятниц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ноября 2020 (вторник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кусство (МХ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 ноября 2020 (сред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ноября 2020 (четверг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ноября 2020 (пятниц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 (письменная часть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ноября 2020 (суббот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 (устная часть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 ноября 2020 (понедельник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(теор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 ноября 2020 (вторник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(практи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ноября 2020 (сред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ноября 2020 (четверг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20 (пятниц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цкий язык (письменная часть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ноября 2020 (суббот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цкий язык (устная часть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 ноября 2020 (понедельник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20  (четверг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(теор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 декабря 2020 (пятница)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(практи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декабря 2020 (понедельник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декабря 2020 (вторник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декабря 2020 (сред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екабря 2020  (четверг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 декабря 2020 (пятниц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*Время начала олимпиады по всем предметам в 10.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отдела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орокинского муниципального района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т 29.10.2020  г.  № 80-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5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глашение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неразглашении конфиденциальных сведений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60" w:hanging="0"/>
        <w:rPr/>
      </w:pPr>
      <w:r>
        <w:rPr>
          <w:sz w:val="26"/>
          <w:szCs w:val="26"/>
        </w:rPr>
        <w:t>Я,____________________________________________________________________</w:t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ру на себя обязательство по неразглашению содержания материалов для проведения в Сорокинском районе Тюменской области муниципального этапа Всероссийской олимпиады школьников третьим лицам.</w:t>
      </w:r>
    </w:p>
    <w:p>
      <w:pPr>
        <w:pStyle w:val="Normal"/>
        <w:spacing w:lineRule="exact" w:line="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7" w:leader="none"/>
        </w:tabs>
        <w:spacing w:lineRule="auto" w:line="235"/>
        <w:ind w:left="260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фиденциальным сведениям, в рамках настоящего Соглашения, относятся содержание материалов для проведения муниципального этапа Всероссийской олимпиады школьников.</w:t>
      </w:r>
    </w:p>
    <w:p>
      <w:pPr>
        <w:pStyle w:val="Normal"/>
        <w:spacing w:lineRule="exact" w:line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left="26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относится к конфиденциальным сведениям информация, которая имеет свободное хождение в средствах массовой информации и информационно-коммуникационной сети «Интернет».</w:t>
      </w:r>
    </w:p>
    <w:p>
      <w:pPr>
        <w:pStyle w:val="Normal"/>
        <w:spacing w:lineRule="exact" w:line="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left="26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течки конфиденциальной информации обязуюсь предпринять немедленные и достаточные меры для ее локализации, а также незамедлительно проинформировать ведущего специалиста отдела образования администрации Сорокинского муниципального района С.Ю. Горбатенко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60" w:hanging="0"/>
        <w:rPr/>
      </w:pPr>
      <w:r>
        <w:rPr>
          <w:sz w:val="26"/>
          <w:szCs w:val="26"/>
        </w:rPr>
        <w:t xml:space="preserve">_________________                                                 </w:t>
      </w:r>
      <w:r>
        <w:rPr>
          <w:rFonts w:eastAsia="Calibri" w:cs="Calibri" w:ascii="Calibri" w:hAnsi="Calibri"/>
          <w:sz w:val="26"/>
          <w:szCs w:val="26"/>
        </w:rPr>
        <w:t>_______________</w:t>
      </w:r>
    </w:p>
    <w:p>
      <w:pPr>
        <w:pStyle w:val="Normal"/>
        <w:ind w:left="920" w:hanging="0"/>
        <w:rPr>
          <w:sz w:val="20"/>
          <w:szCs w:val="20"/>
        </w:rPr>
      </w:pPr>
      <w:r>
        <w:rPr/>
        <w:t>(дата)                                                                         (подпись)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отдела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орокинского муниципального района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т 29.10.2020  г.  №80-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тветственных лиц за проведение муниципального этапа олимпиады в общеобразовательных учрежд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10"/>
        <w:gridCol w:w="3079"/>
        <w:gridCol w:w="2374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У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ответственно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Сорокинская СОШ №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шникова Светлана Никола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В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Сорокинская СОШ №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уракова Любовь Александ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АОУ Сорокинской СОШ №1-Пинигинская СО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менщикова Светлана Иван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тодис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АОУ Сорокинской СОШ №3-Ворсихинская СО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на Ольга Иван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филиалом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АОУ Сорокинской СОШ №3 Сорокинская СОШ №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инская Полина Алексе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филиалом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АОУ Сорокинской СОШ №1-Готопутовская СО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пеляева Ольга Никола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тодис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АОУ Сорокинской СОШ №1-Знаменщиковская ОО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еок Анна Иван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филиал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отдела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орокинского муниципального района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т 29.10.2020  г.  №80-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ных комиссий (жюри) школьного этапа всероссийской предметной олимпиады школьник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сский язык и 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кер Н.С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нина В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итель русского языка и литературы МАОУ Сорокинской </w:t>
            </w:r>
          </w:p>
          <w:p>
            <w:pPr>
              <w:pStyle w:val="Normal"/>
              <w:rPr/>
            </w:pPr>
            <w:r>
              <w:rPr/>
              <w:t>СОШ №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э М.Д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итель русского языка и литературы МАОУ Сорокинской </w:t>
            </w:r>
          </w:p>
          <w:p>
            <w:pPr>
              <w:pStyle w:val="Normal"/>
              <w:rPr/>
            </w:pPr>
            <w:r>
              <w:rPr/>
              <w:t>СОШ №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кова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итель русского языка и литературы МАОУ Сорокинско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Ш №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кив М.П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русского языка и литературы филиала МАОУ Сорокинской СОШ № 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рова Н.И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русского языка и литературы филиала МАОУ Сорокинской СОШ № 3 Сорокинская СОШ №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С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итель русского языка и литературы филиала МАОУ Сорокинской СОШ № 1 -  Готопутовская СОШ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кина Л.П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русского языка и литературы филиала МАОУ Сорокинской СОШ № 1 -  Готопутовская СОШ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п С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русского языка и литературы филиала МАОУ Сорокинской СОШ № 1 -  Пинигинская СОШ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щук О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русского языка и литературы филиала МАОУ Сорокинской СОШ № 3 Ворсихинская СОШ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енко С.Ю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уракова Л.А.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математики МАОУ Сорокинской СОШ № 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вицина Е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математики филиала МАОУ Сорокинской СОШ № 1 -  Готопутовская СОШ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нская П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математики филиала МАОУ Сорокинской СОШ № 3 Сорокинская СОШ №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ашин И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математики филиала МАОУ Сорокинской СОШ № 3 Сорокинская СОШ №2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Л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математики МАОУ Сорокинской СОШ № 1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алёва М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математики филиала МАОУ Сорокинской СОШ № 1 -  Пинигинская СОШ</w:t>
            </w:r>
          </w:p>
        </w:tc>
      </w:tr>
      <w:tr>
        <w:trPr>
          <w:trHeight w:val="2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а Н.Д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математики филиала МАОУ Сорокинской СОШ № 3 -  Ворсихинской СОШ</w:t>
            </w:r>
          </w:p>
        </w:tc>
      </w:tr>
      <w:tr>
        <w:trPr>
          <w:trHeight w:val="2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еева В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математики филиала МАОУ Сорокинской СОШ № 1 -  Готопутовская СОШ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кова И.Р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 И.Д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химии МАОУ Сорокинской СОШ № 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Е.Ю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химии филиала МАОУ Сорокинской СОШ № 3 Сорокинская СОШ №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кова Е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химии МАОУ Сорокинской СОШ № 3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р  Л.П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химии филиала МАОУ Сорокинской СОШ № 3 -  Ворсихинская СОШ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а О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химии филиала МАОУ Сорокинской СОШ № 1 -  Готопутовская СОШ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ология, эколог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кова И.Р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р Л.П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биологии филиала МАОУ Сорокинской СОШ № 3 -  Ворсихинская СОШ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найдер Н.А.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биологии МАОУ Сорокинской СОШ № 1</w:t>
            </w:r>
          </w:p>
        </w:tc>
      </w:tr>
      <w:tr>
        <w:trPr>
          <w:trHeight w:val="4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кова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биологии МАОУ Сорокинской СОШ № 3</w:t>
            </w:r>
          </w:p>
        </w:tc>
      </w:tr>
      <w:tr>
        <w:trPr>
          <w:trHeight w:val="1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ашкина С.М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биологии филиала МАОУ Сорокинской СОШ № 1 -  Готопутовская СОШ</w:t>
            </w:r>
          </w:p>
        </w:tc>
      </w:tr>
      <w:tr>
        <w:trPr>
          <w:trHeight w:val="1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Г.Ю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биологии и географии филиала МАОУ Сорокинской СОШ № 3 Сорокинская СОШ №2</w:t>
            </w:r>
          </w:p>
        </w:tc>
      </w:tr>
      <w:tr>
        <w:trPr>
          <w:trHeight w:val="1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Т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биологии, географии, химии филиала МАОУ Сорокинской СОШ № 1 -  Пинигинская СОШ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ка, астроно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енко С.Ю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но О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физики МАОУ Сорокинской СОШ №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щикова С.И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физики филиала МАОУ Сорокинской СОШ № 1 -  Пинигинская СОШ</w:t>
            </w:r>
          </w:p>
        </w:tc>
      </w:tr>
      <w:tr>
        <w:trPr>
          <w:trHeight w:val="3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ашин И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физики филиала МАОУ Сорокинской СОШ № 3 -Сорокинская СОШ №2</w:t>
            </w:r>
          </w:p>
        </w:tc>
      </w:tr>
      <w:tr>
        <w:trPr>
          <w:trHeight w:val="3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 Е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физики филиала МАОУ Сорокинской СОШ № 1 -  Готопутовская СОШ</w:t>
            </w:r>
          </w:p>
        </w:tc>
      </w:tr>
      <w:tr>
        <w:trPr>
          <w:trHeight w:val="20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Л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физики МАОУ Сорокинской СОШ № 3</w:t>
            </w:r>
          </w:p>
        </w:tc>
      </w:tr>
      <w:tr>
        <w:trPr>
          <w:trHeight w:val="20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О.И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физики филиала МАОУ Сорокинской СОШ № 3 -  Ворсихинская СОШ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енко С.Ю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 Е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информатики филиала МАОУ Сорокинской СОШ № 1 -  Готопутовская СОШ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Д.Б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информатики филиала МАОУ Сорокинской СОШ № 3 Сорокинская СОШ №2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Л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информатики МАОУ Сорокинской СОШ № 3</w:t>
            </w:r>
          </w:p>
        </w:tc>
      </w:tr>
      <w:tr>
        <w:trPr>
          <w:trHeight w:val="2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р В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информатики филиала МАОУ Сорокинской СОШ № 3 – Ворсихинская СОШ</w:t>
            </w:r>
          </w:p>
        </w:tc>
      </w:tr>
      <w:tr>
        <w:trPr>
          <w:trHeight w:val="2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 П.Г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информатики МАОУ Сорокинской СОШ № 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огра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кова И.Р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Е.Ю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географии МАОУ Сорокинской СОШ № 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а О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географии филиала МАОУ Сорокинской СОШ № 1 -   Готопутовская СОШ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кова Е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географии МАОУ Сорокинской СОШ № 3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О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географии филиала МАОУ Сорокинской СОШ № 3 – Ворсихинская СОШ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Г.Ю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биологии и географии филиала МАОУ Сорокинской СОШ № 3 Сорокинская СОШ №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, обществознание, право, эконом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кер Н.С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 Н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истории и обществознания филиала МАОУ Сорокинской СОШ № 3 – Ворсихинская СОШ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В.Е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истории и обществознания МАОУ Сорокинской СОШ  №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юк Н.Д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истории МАОУ Сорокинской  СОШ № 1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ппель Т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истории и обществознания филиала МАОУ Сорокинской СОШ № 1 -  Готопутовская СОШ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истории и обществознания  филиала МАОУ Сорокинской СОШ № 3 Сорокинская СОШ №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глийский язы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кер Н.С.,</w:t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ина А.С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английского языка  МАОУ Сорокинской  СОШ № 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С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английского языка  МАОУ Сорокинской  СОШ № 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зар В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английского языка  филиала МАОУ Сорокинской СОШ № 3 – Ворсихинская СОШ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юк Н.Д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английского языка МАОУ Сорокинской  СОШ № 1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ов С.Ф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английского языка филиала МАОУ Сорокинской СОШ № 1 -  Готопутовская СОШ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мецкий язы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кер Н.С.,</w:t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дущий специалист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йкенова ЖБ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немецкого языка  филиала МАОУ Сорокинской СОШ № 1 – Пинигинская СОШ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плица М.И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немецкого языка МАОУ Сорокинской  СОШ № 1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магамбетова С.Е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немецкого языка МАОУ Сорокинской  СОШ № 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кин А.Ю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  отдела образования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Н.И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технологии филиала МАОУ Сорокинской СОШ № 3 Сорокинская СОШ №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 Т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технологии филиала МАОУ Сорокинской СОШ № 1 -  Готопутовская СОШ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Л.М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технологии филиала МАОУ Сорокинской СОШ № 3 – Ворсихинская СОШ</w:t>
            </w:r>
          </w:p>
        </w:tc>
      </w:tr>
      <w:tr>
        <w:trPr>
          <w:trHeight w:val="2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а Ю.С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технологии МАОУ Сорокинской СОШ № 3</w:t>
            </w:r>
          </w:p>
        </w:tc>
      </w:tr>
      <w:tr>
        <w:trPr>
          <w:trHeight w:val="2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мелюк А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технологии МАОУ Сорокинской СОШ № 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кин А.Ю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дущий специалист 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вицин А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ОБЖ  филиала МАОУ Сорокинской СОШ № 1 -  Готопутовская СОШ</w:t>
            </w:r>
          </w:p>
        </w:tc>
      </w:tr>
      <w:tr>
        <w:trPr>
          <w:trHeight w:val="3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мелюк А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ОБЖ МАОУ Сорокинской СОШ № 1</w:t>
            </w:r>
          </w:p>
        </w:tc>
      </w:tr>
      <w:tr>
        <w:trPr>
          <w:trHeight w:val="2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лгих Т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учитель ОБЖ филиала МАОУ Сорокинской СОШ № 3 Сорокинская СОШ №2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Л.М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ОБЖ филиала МАОУ Сорокинской СОШ № 3 – Ворсихинская СОШ</w:t>
            </w:r>
          </w:p>
        </w:tc>
      </w:tr>
      <w:tr>
        <w:trPr>
          <w:trHeight w:val="2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игин И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ОБЖ филиала МАОУ Сорокинской СОШ № 3 – Пинигинская СОШ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ая куль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кин А.Ю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 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 Т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физической культуры филиала МАОУ Сорокинской СОШ № 3 Сорокинская СОШ №2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ин М.С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физической культуры МАОУ Сорокинской  СОШ № 1</w:t>
            </w:r>
          </w:p>
        </w:tc>
      </w:tr>
      <w:tr>
        <w:trPr>
          <w:trHeight w:val="2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а Т.Ф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физической культуры МАОУ Сорокинской СОШ № 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усство, МХ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кер Н.С., председател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  отдела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Н.И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МХК  филиала МАОУ Сорокинской СОШ № 3 Сорокинская СОШ №2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щикова С.И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МХК   филиала МАОУ Сорокинской СОШ № 3 – Пинигинской СОШ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а Ю.С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МХК МАОУ Сорокинской СОШ № 3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вицин А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МХК филиала МАОУ Сорокинской СОШ № 1 -  Готопутовская СО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rFonts w:eastAsia="SimSun;宋体"/>
      <w:b/>
      <w:bCs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00:00Z</dcterms:created>
  <dc:creator>Евгений</dc:creator>
  <dc:description/>
  <cp:keywords/>
  <dc:language>en-US</dc:language>
  <cp:lastModifiedBy>2</cp:lastModifiedBy>
  <cp:lastPrinted>2020-11-02T16:46:00Z</cp:lastPrinted>
  <dcterms:modified xsi:type="dcterms:W3CDTF">2020-11-02T11:46:00Z</dcterms:modified>
  <cp:revision>44</cp:revision>
  <dc:subject/>
  <dc:title/>
</cp:coreProperties>
</file>