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180" cy="88582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Normal"/>
        <w:pBdr>
          <w:bottom w:val="thinThickLargeGap" w:sz="24" w:space="1" w:color="000000"/>
        </w:pBdr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ОРОК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74"/>
        <w:gridCol w:w="3188"/>
      </w:tblGrid>
      <w:tr>
        <w:trPr/>
        <w:tc>
          <w:tcPr>
            <w:tcW w:w="32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0"/>
              </w:rPr>
              <w:t>12 сентября 2018 г.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</w:rPr>
              <w:t xml:space="preserve">№ </w:t>
            </w:r>
            <w:r>
              <w:rPr>
                <w:bCs/>
                <w:sz w:val="26"/>
              </w:rPr>
              <w:t>284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с. Большое Сорокино</w:t>
      </w:r>
    </w:p>
    <w:p>
      <w:pPr>
        <w:pStyle w:val="Normal"/>
        <w:jc w:val="center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 внесении изменений в приложение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орокинского муниципального района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от 18.01.2018 № 22  «</w:t>
      </w:r>
      <w:r>
        <w:rPr>
          <w:b/>
          <w:bCs/>
          <w:i/>
          <w:iCs/>
          <w:sz w:val="26"/>
          <w:szCs w:val="26"/>
        </w:rPr>
        <w:t xml:space="preserve">Об утвержден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ложения о системе оплаты труд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муниципальных образовательных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рганизациях, реализующих основную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еобразовательную программ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школьного образования, 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>Сорокинского муниципального района</w:t>
      </w:r>
      <w:r>
        <w:rPr>
          <w:b/>
          <w:bCs/>
          <w:i/>
          <w:iCs/>
          <w:sz w:val="26"/>
          <w:szCs w:val="26"/>
        </w:rPr>
        <w:t>»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Российской Федерации от 29.12.2012 № 273-ФЗ «Об образовании в РФ», постановлением главы Сорокинского муниципального района от 31.12.2004 № 419 «О порядке кассового исполнения расходов и системе оплаты труда бюджетных учреждений, финансируемых из бюджета ОМО Сорокинского района», постановлением главы администрации Сорокинского муниципального района от 29.02.2008 № 133 «О внесении изменений в постановление главы администрации ОМО Сорокинский район от 31.12.2004 № 419», постановляю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</w:rPr>
        <w:t>1.</w:t>
      </w:r>
      <w:r>
        <w:rPr>
          <w:bCs/>
          <w:sz w:val="26"/>
          <w:szCs w:val="26"/>
        </w:rPr>
        <w:t>В приложение к постановлению администрации Сорокинского муниципального района от 18.01.2018 № 22 «</w:t>
      </w:r>
      <w:r>
        <w:rPr>
          <w:sz w:val="26"/>
          <w:szCs w:val="26"/>
        </w:rPr>
        <w:t>Об утверждении положения о системе оплаты труда в муниципальных образовательных организациях, реализующих основную общеобразовательную программу дошкольного образования,</w:t>
      </w:r>
      <w:r>
        <w:rPr>
          <w:bCs/>
          <w:sz w:val="26"/>
          <w:szCs w:val="26"/>
        </w:rPr>
        <w:t xml:space="preserve"> Сорокинского муниципального района» внести следующие изменения: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Пункт 2.11. приложения </w:t>
      </w:r>
      <w:hyperlink r:id="rId3">
        <w:r>
          <w:rPr>
            <w:rStyle w:val="InternetLink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В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в сумме 100 рублей.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В пункте 2.13. приложения исключить подпункт «б)» с изменением последующей нумерации подпунктов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Действие настоящего постановления распространяется на правоотношения, возникшие с 1 января 2018 года.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19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лава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А.Н.Аге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i/>
      <w:iCs/>
      <w:sz w:val="26"/>
      <w:szCs w:val="20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DA6039A5CF4DBB3D53C1E5B0B81240CD002A4471509AE74BCE046C132E25F419281312C8D0E0D2D6EC539D5gBZC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0:09:00Z</dcterms:created>
  <dc:creator>пользователь</dc:creator>
  <dc:description/>
  <cp:keywords/>
  <dc:language>en-US</dc:language>
  <cp:lastModifiedBy>3</cp:lastModifiedBy>
  <cp:lastPrinted>2018-09-12T13:36:00Z</cp:lastPrinted>
  <dcterms:modified xsi:type="dcterms:W3CDTF">2018-09-12T08:36:00Z</dcterms:modified>
  <cp:revision>182</cp:revision>
  <dc:subject/>
  <dc:title> </dc:title>
</cp:coreProperties>
</file>