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Итоги развития потребительского рынка в сфере торговли, общественного питания и бытового обслуживания населения за 1 полугодие 2013 года:</w:t>
      </w:r>
    </w:p>
    <w:p>
      <w:pPr>
        <w:pStyle w:val="Style15"/>
        <w:rPr/>
      </w:pPr>
      <w:r>
        <w:rPr/>
        <w:t>1. Оборот розничной торговли по сравнению с аналогичным периодом 2012 года в сопоставимых ценах возрос на 15,1% и составил 210,8,0 млн. рублей, в расчете на душу населения 21050 рублей (24 место в рейтинге).</w:t>
      </w:r>
    </w:p>
    <w:p>
      <w:pPr>
        <w:pStyle w:val="Style15"/>
        <w:rPr/>
      </w:pPr>
      <w:r>
        <w:rPr/>
        <w:t>Оборот общественного питания возрос на 9,1% и составил 6,0 млн. рублей, на душу населения 603 рублей (17 место в рейтинге).</w:t>
      </w:r>
    </w:p>
    <w:p>
      <w:pPr>
        <w:pStyle w:val="Style15"/>
        <w:rPr/>
      </w:pPr>
      <w:r>
        <w:rPr/>
        <w:t>Объем платных услуг населению возрос к соответствующему периоду 2012 года на 14,1% и составил 57,6 млн. рублей, или 5,7 тыс. руб. на душу населения (10 место в рейтинге). Объем бытовых услуг увеличился на 18,4% и составил 9,7 млн. рублей, или 963 рубля на душу населения (7 место в рейтинге).</w:t>
      </w:r>
    </w:p>
    <w:p>
      <w:pPr>
        <w:pStyle w:val="Style15"/>
        <w:rPr/>
      </w:pPr>
      <w:r>
        <w:rPr/>
        <w:t>2. В районе функционирует 83 объекта розничной торговли, из них 14, или 16,9 % - магазины потребкооперации. Остальные принадлежат частным предприятиям и предпринимателям, либо арендуются ими. По сравнению с аналогичным периодом 2012 года количество магазинов сократилось на 3 или на 3,5%. Сфера общественного питания в районе развита слабо. В основном предприятия общественного питания представлены школьными столовыми (52,6% от общего числа предприятий общепита). Общественная сеть состоит из столовой потребкооперации, столовой ООО УРС «Сибнефтепровод», придорожной закусочной индивидуального предпринимателя Лапина Н. В., кафе СПССПК «Оптовик».</w:t>
      </w:r>
    </w:p>
    <w:p>
      <w:pPr>
        <w:pStyle w:val="Style15"/>
        <w:rPr/>
      </w:pPr>
      <w:r>
        <w:rPr/>
        <w:t>3. В целях содействия продвижению товаров на внутрирайонном рынке проведена одна районная сельскохозяйственная ярмарка «Масленица годовая – гостюшка дорогая», в которых приняло участие более 60 сельхозтоваропроизвдителей и ЛПХ.</w:t>
      </w:r>
    </w:p>
    <w:p>
      <w:pPr>
        <w:pStyle w:val="Style15"/>
        <w:rPr/>
      </w:pPr>
      <w:r>
        <w:rPr/>
        <w:t>5. Из 31 населенного пункта, находящихся на территории района, в 9 отсутствуют магазины: д. Стрельцовка (33 жителей), д. Воскресенка (32), д. Лыкошина (56), д. Московка (44), д. Бунькова (72), д. Лебяжье (44), д. Верхнепинигина (63), д. Сергина (24), д.Тиханиха (87). Без постоянного торгового обслуживания оставлено 455 человек, или 4,52% жителей района. В 5 населенных пунктах организовано выездное обслуживание жителей Центром социального обслуживания населения, в 1 населенный пункт выезжает предприниматель, в одном торгует потребительское общество «Коопхлеб».</w:t>
      </w:r>
    </w:p>
    <w:p>
      <w:pPr>
        <w:pStyle w:val="Style15"/>
        <w:rPr/>
      </w:pPr>
      <w:r>
        <w:rPr/>
        <w:t>В 2013 году в соответствии с Постановлением Правительства Тюменской области 28.12.2012 № 581-п «Об утверждении положения о порядке расходования субвенций, переданных органам местного самоуправления из областного бюджета на 2013 год и плановый период 2014 и 2015 годов» заключены договора на возмещение из местного бюджета расходов организациям, предприятиям и предпринимателям по перевозкам товаров первой необходимости в отдаленные и труднодоступные населенные пункты на сумму 365 тыс. рублей, в т.ч. на 1 полугодие – 183,0 тыс.рублей.</w:t>
      </w:r>
    </w:p>
    <w:p>
      <w:pPr>
        <w:pStyle w:val="Style15"/>
        <w:rPr/>
      </w:pPr>
      <w:r>
        <w:rPr/>
        <w:t>6. В сфере потребительского рынка занято 390 человек, в том числе по отраслям:</w:t>
      </w:r>
    </w:p>
    <w:tbl>
      <w:tblPr>
        <w:tblW w:w="9385" w:type="dxa"/>
        <w:jc w:val="left"/>
        <w:tblInd w:w="-45" w:type="dxa"/>
        <w:tblLayout w:type="fixed"/>
        <w:tblCellMar>
          <w:top w:w="0" w:type="dxa"/>
          <w:left w:w="0" w:type="dxa"/>
          <w:bottom w:w="0" w:type="dxa"/>
          <w:right w:w="0" w:type="dxa"/>
        </w:tblCellMar>
      </w:tblPr>
      <w:tblGrid>
        <w:gridCol w:w="4295"/>
        <w:gridCol w:w="979"/>
        <w:gridCol w:w="2064"/>
        <w:gridCol w:w="2047"/>
      </w:tblGrid>
      <w:tr>
        <w:trPr/>
        <w:tc>
          <w:tcPr>
            <w:tcW w:w="4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казатели</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орговля</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бщественное питание</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Бытовое обслуживание</w:t>
            </w:r>
          </w:p>
        </w:tc>
      </w:tr>
      <w:tr>
        <w:trPr/>
        <w:tc>
          <w:tcPr>
            <w:tcW w:w="4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предпринимателей</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77</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23</w:t>
            </w:r>
          </w:p>
        </w:tc>
      </w:tr>
      <w:tr>
        <w:trPr/>
        <w:tc>
          <w:tcPr>
            <w:tcW w:w="4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исленность наёмных лиц, занятых у предпринимателей</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91</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6</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2</w:t>
            </w:r>
          </w:p>
        </w:tc>
      </w:tr>
      <w:tr>
        <w:trPr/>
        <w:tc>
          <w:tcPr>
            <w:tcW w:w="4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юридических лиц</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2</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8</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w:t>
            </w:r>
          </w:p>
        </w:tc>
      </w:tr>
      <w:tr>
        <w:trPr/>
        <w:tc>
          <w:tcPr>
            <w:tcW w:w="4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исленность работающих</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09</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61</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2</w:t>
            </w:r>
          </w:p>
        </w:tc>
      </w:tr>
      <w:tr>
        <w:trPr/>
        <w:tc>
          <w:tcPr>
            <w:tcW w:w="4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того занятых</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277</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68</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38</w:t>
            </w:r>
          </w:p>
        </w:tc>
      </w:tr>
    </w:tbl>
    <w:p>
      <w:pPr>
        <w:pStyle w:val="Style15"/>
        <w:rPr/>
      </w:pPr>
      <w:r>
        <w:rPr/>
        <w:t>Подготовка специалистов для общественного питания осуществляется Сорокинским ПУ-51, которое готовит поваров, кондитеров. Парикмахеры и швеи проходят повышение квалификации на курсах, организуемых областной Ассоциацией предприятий бытового обслуживания. Отсутствуют специалисты по ремонту обуви, не хватает швей и закройщиков.</w:t>
      </w:r>
    </w:p>
    <w:p>
      <w:pPr>
        <w:pStyle w:val="Style15"/>
        <w:rPr/>
      </w:pPr>
      <w:r>
        <w:rPr/>
        <w:t>7. За 1 полугодие 2013 год в отдел экономики администрации района поступило 6 жалоб на ненадлежащее качество приобретенных товаров и услуг на сумму 48 850 рублей. Потребителю оказана консультативная помощь по защите их прав, в составлении претензии к продавцу.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38:00Z</dcterms:created>
  <dc:creator>Агеев Александр Николаевич</dc:creator>
  <dc:description/>
  <cp:keywords/>
  <dc:language>en-US</dc:language>
  <cp:lastModifiedBy>Агеев Александр Николаевич</cp:lastModifiedBy>
  <dcterms:modified xsi:type="dcterms:W3CDTF">2017-10-13T08:39:00Z</dcterms:modified>
  <cp:revision>1</cp:revision>
  <dc:subject/>
  <dc:title>Итоги развития потребительского рынка в сфере торговли, общественного питания и бытового обслуживания населения за 1 полугодие 2013 года:</dc:title>
</cp:coreProperties>
</file>