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1109" w:hRule="atLeast"/>
          <w:cantSplit w:val="true"/>
        </w:trPr>
        <w:tc>
          <w:tcPr>
            <w:tcW w:w="9632" w:type="dxa"/>
            <w:tcBorders/>
          </w:tcPr>
          <w:p>
            <w:pPr>
              <w:pStyle w:val="Heading1"/>
              <w:tabs>
                <w:tab w:val="clear" w:pos="708"/>
                <w:tab w:val="center" w:pos="4708" w:leader="none"/>
                <w:tab w:val="right" w:pos="9416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  <w:lang w:val="en-US" w:eastAsia="en-US"/>
              </w:rPr>
              <w:drawing>
                <wp:inline distT="0" distB="0" distL="0" distR="0">
                  <wp:extent cx="617855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>АДМИНИСТРАЦИЯ</w:t>
      </w:r>
    </w:p>
    <w:p>
      <w:pPr>
        <w:pStyle w:val="Normal"/>
        <w:pBdr>
          <w:bottom w:val="thinThickLargeGap" w:sz="2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ОРОКИ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40 лет Октября, 10, с.Б.Сорокино, Сорокинский район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юменская область, 627500, тел. 2-15-45; факс: 2-24-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admn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sorokin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anc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orokino</w:t>
      </w:r>
      <w:r>
        <w:rPr>
          <w:sz w:val="20"/>
          <w:szCs w:val="20"/>
        </w:rPr>
        <w:t>@72</w:t>
      </w:r>
      <w:r>
        <w:rPr>
          <w:sz w:val="20"/>
          <w:szCs w:val="20"/>
          <w:lang w:val="en-US"/>
        </w:rPr>
        <w:t>t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орокинского муниципального район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----------------- А.Н.Агеев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---------------- 2020год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от  08.06.20г                                     </w:t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Т Ч Е Т</w:t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Cs w:val="28"/>
        </w:rPr>
        <w:t>о результатах камеральной проверки соблюдения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риказом Казначейства России от 12.03.2018 №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Ф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администрации Сорокинского муниципального района от 07.03.20144года №119 (с внесенными изменениями от 29.12.2014 №672, от 26.01.2016 №13, от 25.03.2016 №116, от 07.09.2016 №320, от 11.05.2018 №144, от 10.10.2019 №360), распоряжением администрации Сорокинского муниципального района от 24.12.2019 №291 «Об утверждении плана контрольных мероприятий на 2020год» и программой проверки, на основании распоряжения администрации Сорокинского муниципального района от 12.05.2020года №100 «О проведении проверки», контрольной группой проведена проверка в администрации Знаменщик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ыявлены следующие нарушения и недостат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споряжении администрации Знаменщиковского сельского поселения №2/1 от 7 февраля 2014г утвержден состав экспертной службы: глава администрации Знаменщиковского сельского поселения и специалист 1категории (главный бухгалтер) администрации сельского поселения. В положении прописана структура, численность и персональная ответственность работников контрактной службы. За проверяемый период (01.01.2019г – 30.04.20г)  состав контрактной службы, а именно глава администрации, менялся. Изменения в части изменения состава экспертной группы не вносились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В нарушение ч.5 ст.16  Федерального закона №44-ФЗ от 05.04.2013г, а так же ч.4  Постановление Правительства РФ от 30.09.2019 N 1279 (ред. от 27.12.2019)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вместе с "Положением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") в плане-графике на 2019 год и плановый период 2020, 2021 отражены закупки только на 2019 год, закупки на плановый период отсутствуют.  Все закупки с финансированием в 2019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изучении договоров при малых и простых закупок имеется существенная ошибка, а именно, в предмете договора отсутствует информация о том, что данный договор заключен на основании ст.93 ФЗ №44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ч.2 ст.34 Закона №44-ФЗ в договоре №23 от 26.02.20г на отпуск холодной воды ООО «Сорокинские коммунальные системы» в п 4.2.1 прописано «Ориентировочная сумма договора составляет 10,0тыс.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- В нарушение ст.190 Гражданского кодекса РФ условиями договоров №14р-19 от 17.09.19г ООО«Викуловоагропромэнерго», без №  от 23.12.19г ГБУ ТО «Тюменская база авиационной и наземной охраны лесов», №20057 от 18.02.20г ООО «Бюджет-сервис» срок оплаты товара, работ или услуг установлен в банковских днях.</w:t>
      </w:r>
    </w:p>
    <w:p>
      <w:pPr>
        <w:pStyle w:val="Normal"/>
        <w:jc w:val="both"/>
        <w:rPr/>
      </w:pPr>
      <w:r>
        <w:rPr>
          <w:sz w:val="28"/>
          <w:szCs w:val="28"/>
        </w:rPr>
        <w:t>- В нарушение ст.309 Гражданского кодекса РФ, п.2 ст.94 Закона №44-ФЗ при исполнении контрактов заказчиком производилась оплата с нарушением сроков, установленных контрактом, в том числе осуществлялась несвоевременная выплата, предусмотренных контрактом авансов (контракт №1 от 19.01.19г ООО «Сигмонт», договор №55 от 25.06.19г ООО «Сорокинские коммунальные систем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ный специалист ФКУ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рокинскому району: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Г.А.Ивас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n-sorok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8:00Z</dcterms:created>
  <dc:creator>3</dc:creator>
  <dc:description/>
  <cp:keywords/>
  <dc:language>en-US</dc:language>
  <cp:lastModifiedBy>Ivacuk</cp:lastModifiedBy>
  <cp:lastPrinted>2020-02-11T11:48:00Z</cp:lastPrinted>
  <dcterms:modified xsi:type="dcterms:W3CDTF">2020-06-03T05:18:00Z</dcterms:modified>
  <cp:revision>34</cp:revision>
  <dc:subject/>
  <dc:title> </dc:title>
</cp:coreProperties>
</file>