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 средств местного бюджета, контроля за соблюдением нормативно правовых актов всех уровней власти при исполнении бюджета, обоснованность планирования и эффективность использования бюджетных средств администрации Ворсихин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ой группой администрации Сорокинского муниципального района в соответствии с планом работы на 2020год проведена проверка в соответствии с частью 2 статьи 266.1 Бюджетного кодекса Российской Федерации администрации Ворсихинского сельского поселения с 01.06.2017г по 30.06.2020года (выбороч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в соответствии с программой, утвержденной 14 августа  2020года  главой администрации Сорокинского муниципального района Агеевым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ено бюджетных средств в сумме 10078,0тыс.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выявленных нарушений за проверяемый период составила 34,2тыс.рублей, в том числе: нарушения установленного порядка учета при использовании средств – 34,2тыс.рубл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подготовлено представление по устранению выявленных замечаний и нару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, выявленные по результатам контрольного мероприятия не устранены, т.к. срок для устранения нарушений не наступи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й группы:                                             Ивасюк Г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05.10.2020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8:00Z</dcterms:created>
  <dc:creator>Галина Александровна</dc:creator>
  <dc:description/>
  <cp:keywords/>
  <dc:language>en-US</dc:language>
  <cp:lastModifiedBy>Ivacuk</cp:lastModifiedBy>
  <cp:lastPrinted>2020-10-05T13:22:00Z</cp:lastPrinted>
  <dcterms:modified xsi:type="dcterms:W3CDTF">2020-10-05T08:23:00Z</dcterms:modified>
  <cp:revision>47</cp:revision>
  <dc:subject/>
  <dc:title>Нарушения, выявленные в ходе ревизий исполнения</dc:title>
</cp:coreProperties>
</file>