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 обоснованности использования бюджетных средств, законности финансовых операций Отделом по делам культуры, молодежи и спорта администрации Сорокин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ой группой администрации Сорокинского муниципального района в соответствии с планом работы на 2020год проведена проверка в соответствии с частью 2 статьи 266.1 Бюджетного кодекса Российской Федерации Отдела по делам культуры, молодежи и спорта администрации Сорокинского муниципального района за период с 01.04.2017г по 30.04.2020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в соответствии с программой, утвержденной 8 июня  2020года  главой администрации Сорокинского муниципального района Агеевым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ено бюджетных средств в сумме 8486,2тыс.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умма выявленных нарушений за проверяемый период составила 19,9тыс.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очным путем проведена инвентаризация нефинансовых актив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подготовлено представление по устранению выявленных замечаний и нару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, выявленные по результатам контрольного мероприятия, устранены не в полном объеме, т.к. срок для устранения нарушений не наступи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й группы:                                             Ивасюк Г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08.07.2020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8:00Z</dcterms:created>
  <dc:creator>Галина Александровна</dc:creator>
  <dc:description/>
  <cp:keywords/>
  <dc:language>en-US</dc:language>
  <cp:lastModifiedBy>Ivacuk</cp:lastModifiedBy>
  <cp:lastPrinted>2020-07-08T16:06:00Z</cp:lastPrinted>
  <dcterms:modified xsi:type="dcterms:W3CDTF">2020-07-08T11:09:00Z</dcterms:modified>
  <cp:revision>43</cp:revision>
  <dc:subject/>
  <dc:title>Нарушения, выявленные в ходе ревизий исполнения</dc:title>
</cp:coreProperties>
</file>